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pageBreakBefor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RRATIVE TEXT TYPE</w:t>
      </w:r>
    </w:p>
    <w:p>
      <w:pPr>
        <w:pStyle w:val="TableContents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TableContents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urpose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to entertain and instruct, show a moral</w:t>
      </w:r>
    </w:p>
    <w:p>
      <w:pPr>
        <w:pStyle w:val="TableContents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98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54"/>
        <w:gridCol w:w="3405"/>
        <w:gridCol w:w="3206"/>
      </w:tblGrid>
      <w:tr>
        <w:trPr/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LE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nguage</w:t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ientation</w:t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ho what where</w:t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hen why</w:t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particular nouns and adjectives to refer to and describe, defined characters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 Ahmed was a young boy....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action verbs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 curled up...., slammed shut...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conjunctions and time connectives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 when, then, next, after, earlier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*figurative language to describe 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 smile...as hot as the sun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 metaphor....trees are the lungs of the earth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 personification....the sea roared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descriptive language of mood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 excitement, fear, happiness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complex sentences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usually past tense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can have dialogue</w:t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lication</w:t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series of events that develop the complication</w:t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olution – normality returns</w:t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a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ableContents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020" w:right="1020" w:gutter="0" w:header="0" w:top="102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Denis Litchfield</cp:lastModifiedBy>
  <cp:lastPrinted>2009-05-25T14:18:00Z</cp:lastPrinted>
  <dcterms:modified xsi:type="dcterms:W3CDTF">2009-05-27T10:14:01Z</dcterms:modified>
  <cp:revision>13</cp:revision>
  <dc:subject/>
  <dc:title/>
</cp:coreProperties>
</file>